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368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KŁAD  WODOCIĄGÓW  i  KANALIZACJI  Sp. z o.o.</w:t>
      </w:r>
    </w:p>
    <w:p>
      <w:pPr>
        <w:pStyle w:val="Normal"/>
        <w:tabs>
          <w:tab w:val="clear" w:pos="709"/>
          <w:tab w:val="left" w:pos="142" w:leader="none"/>
          <w:tab w:val="left" w:pos="3402" w:leader="none"/>
        </w:tabs>
        <w:ind w:left="567" w:right="2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0-133 Łódź,  ul. Wierzbowa 52</w:t>
      </w:r>
    </w:p>
    <w:p>
      <w:pPr>
        <w:pStyle w:val="Normal"/>
        <w:tabs>
          <w:tab w:val="clear" w:pos="709"/>
          <w:tab w:val="left" w:pos="142" w:leader="none"/>
          <w:tab w:val="left" w:pos="3402" w:leader="none"/>
        </w:tabs>
        <w:ind w:right="2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0" w:after="180"/>
        <w:ind w:left="142" w:right="210" w:firstLine="425"/>
        <w:rPr>
          <w:sz w:val="32"/>
          <w:szCs w:val="32"/>
        </w:rPr>
      </w:pPr>
      <w:r>
        <w:rPr>
          <w:sz w:val="32"/>
          <w:szCs w:val="32"/>
        </w:rPr>
        <w:t>NAZWA OPRAC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cs="Arial" w:ascii="Arial" w:hAnsi="Arial"/>
          <w:b/>
          <w:sz w:val="22"/>
        </w:rPr>
        <w:t xml:space="preserve">Projekt budowy sieci wodociągowej łączącej wodociąg w ul. Lucernianej </w:t>
      </w:r>
    </w:p>
    <w:p>
      <w:pPr>
        <w:pStyle w:val="Header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ab/>
        <w:t xml:space="preserve">(Gadka Stara)  zlokalizowany w powiecie łódzkim wschodnim w gminie                                               </w:t>
      </w:r>
    </w:p>
    <w:p>
      <w:pPr>
        <w:pStyle w:val="Header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ab/>
        <w:t>Rzgów z siecią miejską Łodzi z wodociągiem w ul. Zastawnej.</w:t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left="4253" w:right="210" w:hanging="411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STADIUM DOKUMENTACJI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40"/>
          <w:szCs w:val="40"/>
        </w:rPr>
        <w:t>Projekt budowlany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/>
      </w:pPr>
      <w:r>
        <w:rPr>
          <w:rFonts w:cs="Arial" w:ascii="Arial" w:hAnsi="Arial"/>
          <w:b/>
        </w:rPr>
        <w:tab/>
        <w:tab/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PROJEKTANT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mgr inż. Bartosz Misiaczyk  upr. bud. nr LOD/1505/POOS/10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SPRAWDZAJĄCY</w:t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mgr inż. Jerzy Marusik,  upr. bud. nr 165/89/WŁ</w:t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TA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07.201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spacing w:before="60" w:after="60"/>
      <w:ind w:left="142" w:right="21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spacing w:before="120" w:after="120"/>
      <w:ind w:left="4253" w:right="210" w:hanging="4111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4" w:leader="none"/>
      </w:tabs>
      <w:spacing w:before="0" w:after="120"/>
      <w:ind w:left="142" w:right="21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  <w:tab w:val="left" w:pos="4253" w:leader="none"/>
      </w:tabs>
      <w:ind w:left="4253" w:right="210" w:hanging="4111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</w:tabs>
      <w:spacing w:before="0" w:after="120"/>
      <w:ind w:left="142" w:right="210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spacing w:before="60" w:after="6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237" w:hanging="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before="0" w:after="120"/>
      <w:ind w:firstLine="851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03:00Z</dcterms:created>
  <dc:creator>Wypłosz</dc:creator>
  <dc:description/>
  <dc:language>en-US</dc:language>
  <cp:lastModifiedBy>BArtosz Misiaczyk</cp:lastModifiedBy>
  <cp:lastPrinted>2010-02-10T08:59:00Z</cp:lastPrinted>
  <dcterms:modified xsi:type="dcterms:W3CDTF">2014-08-01T08:05:00Z</dcterms:modified>
  <cp:revision>3</cp:revision>
  <dc:subject/>
  <dc:title/>
</cp:coreProperties>
</file>